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126332401"/>
            <w:bookmarkStart w:id="1" w:name="__Fieldmark__0_112633240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26332401"/>
            <w:bookmarkStart w:id="3" w:name="__Fieldmark__1_112633240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126332401"/>
            <w:bookmarkStart w:id="5" w:name="__Fieldmark__2_1126332401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